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Zastupitelstvo obce Cvrčovice všechny srdečně zve 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UŠIČKOVÉ SVÍC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0425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ZDOBÍME PARK VLASTNORUČNĚ VYROBENÝMI LAMPIČKAMI, KTERÉ SPOLEČNĚ NAJEDNOU ZAPÁLÍ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34"/>
          <w:szCs w:val="34"/>
        </w:rPr>
        <w:t>Kdy:</w:t>
      </w:r>
      <w:r>
        <w:rPr>
          <w:sz w:val="34"/>
          <w:szCs w:val="34"/>
        </w:rPr>
        <w:tab/>
      </w:r>
      <w:r>
        <w:rPr>
          <w:sz w:val="32"/>
          <w:szCs w:val="32"/>
        </w:rPr>
        <w:tab/>
        <w:tab/>
        <w:t>v neděli 4. 11. 2018 v 17.30 hodin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4"/>
          <w:szCs w:val="34"/>
        </w:rPr>
        <w:t>Kde:</w:t>
        <w:tab/>
      </w:r>
      <w:r>
        <w:rPr>
          <w:sz w:val="32"/>
          <w:szCs w:val="32"/>
        </w:rPr>
        <w:tab/>
        <w:tab/>
        <w:t>v parku před Obecním úřadem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jc w:val="both"/>
        <w:rPr>
          <w:sz w:val="32"/>
          <w:szCs w:val="32"/>
        </w:rPr>
      </w:pPr>
      <w:r>
        <w:rPr>
          <w:b/>
          <w:i/>
          <w:sz w:val="34"/>
          <w:szCs w:val="34"/>
        </w:rPr>
        <w:t>Co s sebou:</w:t>
      </w:r>
      <w:r>
        <w:rPr>
          <w:sz w:val="34"/>
          <w:szCs w:val="34"/>
        </w:rPr>
        <w:tab/>
      </w:r>
      <w:r>
        <w:rPr>
          <w:sz w:val="32"/>
          <w:szCs w:val="32"/>
        </w:rPr>
        <w:t xml:space="preserve">připravenou vydlabanou </w:t>
      </w:r>
      <w:r>
        <w:rPr>
          <w:b/>
          <w:sz w:val="32"/>
          <w:szCs w:val="32"/>
        </w:rPr>
        <w:t>NEROZSVÍCENOU</w:t>
      </w:r>
      <w:r>
        <w:rPr>
          <w:sz w:val="32"/>
          <w:szCs w:val="32"/>
        </w:rPr>
        <w:t xml:space="preserve"> „dušičkovou“ dýni, (nebo jiný druh zeleniny – řepa, patyzon….), čajovou svíčku nejlépe ve skleničce, aby vydržela svítit i ve větru, dobrou náladu a případně dušičkový strašidelný kostým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78510" cy="78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653415" cy="113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789940" cy="811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Dýně budou následující týden denně večer rozsvěcovány jako dušičková ozdoba parku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4:00Z</dcterms:created>
  <dc:creator>Ucto</dc:creator>
  <dc:description/>
  <cp:keywords/>
  <dc:language>en-US</dc:language>
  <cp:lastModifiedBy>JanaS</cp:lastModifiedBy>
  <dcterms:modified xsi:type="dcterms:W3CDTF">2018-10-08T09:05:00Z</dcterms:modified>
  <cp:revision>11</cp:revision>
  <dc:subject/>
  <dc:title>Zastupitelstvo obce Cvrčovice všechny srdečně zve na</dc:title>
</cp:coreProperties>
</file>