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414pt;margin-top:63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06pt;margin-top:9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571500" cy="4572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63pt;margin-top:36pt;width:44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87pt;margin-top:-18pt;width:44.95pt;height:44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144pt;margin-top:-9pt;width:44.95pt;height:44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216025" cy="1410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360" w:right="-109" w:hanging="0"/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stupitelstvo obce Cvrčovice srdečně zve všechny děti n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71500" cy="4572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0pt;margin-top:18.3pt;width:44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0000"/>
          <w:sz w:val="40"/>
          <w:szCs w:val="40"/>
        </w:rPr>
        <w:t>MIKULÁŠSKOU BESÍDK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07950</wp:posOffset>
            </wp:positionV>
            <wp:extent cx="1485900" cy="990600"/>
            <wp:effectExtent l="0" t="0" r="0" b="0"/>
            <wp:wrapTight wrapText="bothSides">
              <wp:wrapPolygon edited="0">
                <wp:start x="4923" y="422"/>
                <wp:lineTo x="1987" y="2696"/>
                <wp:lineTo x="1609" y="3123"/>
                <wp:lineTo x="1039" y="4400"/>
                <wp:lineTo x="1039" y="4970"/>
                <wp:lineTo x="-2" y="9518"/>
                <wp:lineTo x="-2" y="10226"/>
                <wp:lineTo x="566" y="11792"/>
                <wp:lineTo x="2082" y="14066"/>
                <wp:lineTo x="2745" y="16336"/>
                <wp:lineTo x="2935" y="20319"/>
                <wp:lineTo x="4638" y="20884"/>
                <wp:lineTo x="10892" y="21026"/>
                <wp:lineTo x="11837" y="21026"/>
                <wp:lineTo x="12028" y="20884"/>
                <wp:lineTo x="12975" y="18610"/>
                <wp:lineTo x="17619" y="18610"/>
                <wp:lineTo x="20651" y="17761"/>
                <wp:lineTo x="20555" y="16336"/>
                <wp:lineTo x="21124" y="14066"/>
                <wp:lineTo x="21500" y="13069"/>
                <wp:lineTo x="21313" y="12357"/>
                <wp:lineTo x="20460" y="11792"/>
                <wp:lineTo x="19417" y="9518"/>
                <wp:lineTo x="19608" y="3835"/>
                <wp:lineTo x="17143" y="3408"/>
                <wp:lineTo x="8713" y="2696"/>
                <wp:lineTo x="5396" y="422"/>
                <wp:lineTo x="4923" y="422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</w:t>
      </w:r>
      <w:r>
        <w:rPr>
          <w:rFonts w:cs="Century Gothic" w:ascii="Century Gothic" w:hAnsi="Century Gothic"/>
          <w:b/>
          <w:sz w:val="28"/>
          <w:szCs w:val="28"/>
        </w:rPr>
        <w:t>spojenou 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40"/>
          <w:szCs w:val="40"/>
        </w:rPr>
      </w:pPr>
      <w:r>
        <w:rPr>
          <w:rFonts w:eastAsia="Century Gothic" w:cs="Century Gothic" w:ascii="Century Gothic" w:hAnsi="Century Gothic"/>
          <w:b/>
          <w:color w:val="008000"/>
          <w:sz w:val="40"/>
          <w:szCs w:val="40"/>
        </w:rPr>
        <w:t xml:space="preserve">                     </w:t>
      </w:r>
      <w:r>
        <w:rPr>
          <w:rFonts w:cs="Century Gothic" w:ascii="Century Gothic" w:hAnsi="Century Gothic"/>
          <w:b/>
          <w:color w:val="008000"/>
          <w:sz w:val="40"/>
          <w:szCs w:val="40"/>
        </w:rPr>
        <w:t>MAŠKARNÍM BÁLE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40"/>
          <w:szCs w:val="40"/>
          <w:lang w:val="en-US" w:eastAsia="en-US"/>
        </w:rPr>
      </w:pPr>
      <w:r>
        <w:rPr>
          <w:rFonts w:cs="Century Gothic" w:ascii="Century Gothic" w:hAnsi="Century Gothic"/>
          <w:b/>
          <w:color w:val="008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81pt;margin-top:-0.05pt;width:35.95pt;height:35.95pt;flip:y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060" w:hanging="25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18440</wp:posOffset>
            </wp:positionV>
            <wp:extent cx="2625090" cy="2861310"/>
            <wp:effectExtent l="0" t="0" r="0" b="0"/>
            <wp:wrapTight wrapText="bothSides">
              <wp:wrapPolygon edited="0">
                <wp:start x="6023" y="0"/>
                <wp:lineTo x="5084" y="214"/>
                <wp:lineTo x="3128" y="1005"/>
                <wp:lineTo x="1798" y="2301"/>
                <wp:lineTo x="1014" y="3453"/>
                <wp:lineTo x="545" y="4606"/>
                <wp:lineTo x="545" y="6909"/>
                <wp:lineTo x="-3" y="8061"/>
                <wp:lineTo x="-76" y="8349"/>
                <wp:lineTo x="-3" y="9718"/>
                <wp:lineTo x="2736" y="10366"/>
                <wp:lineTo x="2187" y="10438"/>
                <wp:lineTo x="859" y="10869"/>
                <wp:lineTo x="859" y="11516"/>
                <wp:lineTo x="231" y="12668"/>
                <wp:lineTo x="389" y="14180"/>
                <wp:lineTo x="1249" y="14973"/>
                <wp:lineTo x="1641" y="14973"/>
                <wp:lineTo x="1406" y="16126"/>
                <wp:lineTo x="1094" y="17278"/>
                <wp:lineTo x="467" y="18429"/>
                <wp:lineTo x="467" y="18934"/>
                <wp:lineTo x="781" y="19582"/>
                <wp:lineTo x="1641" y="20734"/>
                <wp:lineTo x="1719" y="21309"/>
                <wp:lineTo x="2736" y="21382"/>
                <wp:lineTo x="10484" y="21382"/>
                <wp:lineTo x="11422" y="21382"/>
                <wp:lineTo x="18780" y="21382"/>
                <wp:lineTo x="21520" y="21237"/>
                <wp:lineTo x="21207" y="19004"/>
                <wp:lineTo x="20736" y="18429"/>
                <wp:lineTo x="20972" y="17997"/>
                <wp:lineTo x="20658" y="17854"/>
                <wp:lineTo x="17996" y="17278"/>
                <wp:lineTo x="18309" y="16054"/>
                <wp:lineTo x="17839" y="15334"/>
                <wp:lineTo x="17528" y="14973"/>
                <wp:lineTo x="17136" y="13821"/>
                <wp:lineTo x="16900" y="12668"/>
                <wp:lineTo x="16511" y="11516"/>
                <wp:lineTo x="16746" y="10293"/>
                <wp:lineTo x="15102" y="9214"/>
                <wp:lineTo x="15336" y="8061"/>
                <wp:lineTo x="15258" y="6909"/>
                <wp:lineTo x="14944" y="5758"/>
                <wp:lineTo x="14241" y="4606"/>
                <wp:lineTo x="13224" y="3453"/>
                <wp:lineTo x="12832" y="2230"/>
                <wp:lineTo x="12126" y="1726"/>
                <wp:lineTo x="10954" y="1005"/>
                <wp:lineTo x="8840" y="69"/>
                <wp:lineTo x="8215" y="0"/>
                <wp:lineTo x="602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ind w:right="6984" w:hanging="0"/>
        <w:outlineLvl w:val="0"/>
        <w:rPr>
          <w:rFonts w:ascii="Century Gothic" w:hAnsi="Century Gothic" w:cs="Century Gothic"/>
          <w:b/>
          <w:b/>
          <w:color w:val="FF66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865505" cy="74739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1177">
                              <a:moveTo>
                                <a:pt x="1121" y="159"/>
                              </a:moveTo>
                              <a:lnTo>
                                <a:pt x="1081" y="224"/>
                              </a:lnTo>
                              <a:lnTo>
                                <a:pt x="970" y="222"/>
                              </a:lnTo>
                              <a:lnTo>
                                <a:pt x="935" y="280"/>
                              </a:lnTo>
                              <a:lnTo>
                                <a:pt x="1043" y="284"/>
                              </a:lnTo>
                              <a:lnTo>
                                <a:pt x="1002" y="350"/>
                              </a:lnTo>
                              <a:lnTo>
                                <a:pt x="892" y="348"/>
                              </a:lnTo>
                              <a:lnTo>
                                <a:pt x="833" y="445"/>
                              </a:lnTo>
                              <a:lnTo>
                                <a:pt x="855" y="446"/>
                              </a:lnTo>
                              <a:lnTo>
                                <a:pt x="858" y="435"/>
                              </a:lnTo>
                              <a:lnTo>
                                <a:pt x="864" y="424"/>
                              </a:lnTo>
                              <a:lnTo>
                                <a:pt x="873" y="415"/>
                              </a:lnTo>
                              <a:lnTo>
                                <a:pt x="883" y="408"/>
                              </a:lnTo>
                              <a:lnTo>
                                <a:pt x="894" y="404"/>
                              </a:lnTo>
                              <a:lnTo>
                                <a:pt x="905" y="402"/>
                              </a:lnTo>
                              <a:lnTo>
                                <a:pt x="916" y="402"/>
                              </a:lnTo>
                              <a:lnTo>
                                <a:pt x="927" y="403"/>
                              </a:lnTo>
                              <a:lnTo>
                                <a:pt x="937" y="407"/>
                              </a:lnTo>
                              <a:lnTo>
                                <a:pt x="947" y="413"/>
                              </a:lnTo>
                              <a:lnTo>
                                <a:pt x="954" y="420"/>
                              </a:lnTo>
                              <a:lnTo>
                                <a:pt x="961" y="429"/>
                              </a:lnTo>
                              <a:lnTo>
                                <a:pt x="966" y="439"/>
                              </a:lnTo>
                              <a:lnTo>
                                <a:pt x="968" y="450"/>
                              </a:lnTo>
                              <a:lnTo>
                                <a:pt x="968" y="461"/>
                              </a:lnTo>
                              <a:lnTo>
                                <a:pt x="967" y="471"/>
                              </a:lnTo>
                              <a:lnTo>
                                <a:pt x="962" y="481"/>
                              </a:lnTo>
                              <a:lnTo>
                                <a:pt x="957" y="491"/>
                              </a:lnTo>
                              <a:lnTo>
                                <a:pt x="949" y="498"/>
                              </a:lnTo>
                              <a:lnTo>
                                <a:pt x="939" y="505"/>
                              </a:lnTo>
                              <a:lnTo>
                                <a:pt x="935" y="507"/>
                              </a:lnTo>
                              <a:lnTo>
                                <a:pt x="930" y="509"/>
                              </a:lnTo>
                              <a:lnTo>
                                <a:pt x="925" y="510"/>
                              </a:lnTo>
                              <a:lnTo>
                                <a:pt x="920" y="510"/>
                              </a:lnTo>
                              <a:lnTo>
                                <a:pt x="916" y="511"/>
                              </a:lnTo>
                              <a:lnTo>
                                <a:pt x="910" y="511"/>
                              </a:lnTo>
                              <a:lnTo>
                                <a:pt x="906" y="511"/>
                              </a:lnTo>
                              <a:lnTo>
                                <a:pt x="901" y="510"/>
                              </a:lnTo>
                              <a:lnTo>
                                <a:pt x="878" y="548"/>
                              </a:lnTo>
                              <a:lnTo>
                                <a:pt x="1014" y="549"/>
                              </a:lnTo>
                              <a:lnTo>
                                <a:pt x="1072" y="462"/>
                              </a:lnTo>
                              <a:lnTo>
                                <a:pt x="1159" y="463"/>
                              </a:lnTo>
                              <a:lnTo>
                                <a:pt x="1101" y="550"/>
                              </a:lnTo>
                              <a:lnTo>
                                <a:pt x="1167" y="551"/>
                              </a:lnTo>
                              <a:lnTo>
                                <a:pt x="1225" y="463"/>
                              </a:lnTo>
                              <a:lnTo>
                                <a:pt x="1312" y="464"/>
                              </a:lnTo>
                              <a:lnTo>
                                <a:pt x="1253" y="552"/>
                              </a:lnTo>
                              <a:lnTo>
                                <a:pt x="1326" y="553"/>
                              </a:lnTo>
                              <a:lnTo>
                                <a:pt x="1363" y="604"/>
                              </a:lnTo>
                              <a:lnTo>
                                <a:pt x="1324" y="651"/>
                              </a:lnTo>
                              <a:lnTo>
                                <a:pt x="1246" y="650"/>
                              </a:lnTo>
                              <a:lnTo>
                                <a:pt x="1295" y="742"/>
                              </a:lnTo>
                              <a:lnTo>
                                <a:pt x="1217" y="741"/>
                              </a:lnTo>
                              <a:lnTo>
                                <a:pt x="1163" y="649"/>
                              </a:lnTo>
                              <a:lnTo>
                                <a:pt x="1093" y="648"/>
                              </a:lnTo>
                              <a:lnTo>
                                <a:pt x="1143" y="740"/>
                              </a:lnTo>
                              <a:lnTo>
                                <a:pt x="1064" y="739"/>
                              </a:lnTo>
                              <a:lnTo>
                                <a:pt x="1010" y="646"/>
                              </a:lnTo>
                              <a:lnTo>
                                <a:pt x="902" y="645"/>
                              </a:lnTo>
                              <a:lnTo>
                                <a:pt x="916" y="667"/>
                              </a:lnTo>
                              <a:lnTo>
                                <a:pt x="923" y="667"/>
                              </a:lnTo>
                              <a:lnTo>
                                <a:pt x="930" y="668"/>
                              </a:lnTo>
                              <a:lnTo>
                                <a:pt x="938" y="671"/>
                              </a:lnTo>
                              <a:lnTo>
                                <a:pt x="945" y="674"/>
                              </a:lnTo>
                              <a:lnTo>
                                <a:pt x="951" y="677"/>
                              </a:lnTo>
                              <a:lnTo>
                                <a:pt x="957" y="683"/>
                              </a:lnTo>
                              <a:lnTo>
                                <a:pt x="962" y="688"/>
                              </a:lnTo>
                              <a:lnTo>
                                <a:pt x="967" y="695"/>
                              </a:lnTo>
                              <a:lnTo>
                                <a:pt x="971" y="705"/>
                              </a:lnTo>
                              <a:lnTo>
                                <a:pt x="973" y="716"/>
                              </a:lnTo>
                              <a:lnTo>
                                <a:pt x="973" y="727"/>
                              </a:lnTo>
                              <a:lnTo>
                                <a:pt x="972" y="736"/>
                              </a:lnTo>
                              <a:lnTo>
                                <a:pt x="968" y="746"/>
                              </a:lnTo>
                              <a:lnTo>
                                <a:pt x="962" y="756"/>
                              </a:lnTo>
                              <a:lnTo>
                                <a:pt x="954" y="764"/>
                              </a:lnTo>
                              <a:lnTo>
                                <a:pt x="945" y="770"/>
                              </a:lnTo>
                              <a:lnTo>
                                <a:pt x="933" y="775"/>
                              </a:lnTo>
                              <a:lnTo>
                                <a:pt x="922" y="777"/>
                              </a:lnTo>
                              <a:lnTo>
                                <a:pt x="911" y="777"/>
                              </a:lnTo>
                              <a:lnTo>
                                <a:pt x="900" y="775"/>
                              </a:lnTo>
                              <a:lnTo>
                                <a:pt x="890" y="770"/>
                              </a:lnTo>
                              <a:lnTo>
                                <a:pt x="880" y="765"/>
                              </a:lnTo>
                              <a:lnTo>
                                <a:pt x="873" y="757"/>
                              </a:lnTo>
                              <a:lnTo>
                                <a:pt x="866" y="749"/>
                              </a:lnTo>
                              <a:lnTo>
                                <a:pt x="863" y="741"/>
                              </a:lnTo>
                              <a:lnTo>
                                <a:pt x="860" y="733"/>
                              </a:lnTo>
                              <a:lnTo>
                                <a:pt x="859" y="727"/>
                              </a:lnTo>
                              <a:lnTo>
                                <a:pt x="859" y="719"/>
                              </a:lnTo>
                              <a:lnTo>
                                <a:pt x="814" y="723"/>
                              </a:lnTo>
                              <a:lnTo>
                                <a:pt x="887" y="847"/>
                              </a:lnTo>
                              <a:lnTo>
                                <a:pt x="995" y="852"/>
                              </a:lnTo>
                              <a:lnTo>
                                <a:pt x="1038" y="925"/>
                              </a:lnTo>
                              <a:lnTo>
                                <a:pt x="930" y="921"/>
                              </a:lnTo>
                              <a:lnTo>
                                <a:pt x="962" y="976"/>
                              </a:lnTo>
                              <a:lnTo>
                                <a:pt x="1070" y="980"/>
                              </a:lnTo>
                              <a:lnTo>
                                <a:pt x="1113" y="1053"/>
                              </a:lnTo>
                              <a:lnTo>
                                <a:pt x="1004" y="1048"/>
                              </a:lnTo>
                              <a:lnTo>
                                <a:pt x="1040" y="1109"/>
                              </a:lnTo>
                              <a:lnTo>
                                <a:pt x="1012" y="1163"/>
                              </a:lnTo>
                              <a:lnTo>
                                <a:pt x="951" y="1156"/>
                              </a:lnTo>
                              <a:lnTo>
                                <a:pt x="912" y="1091"/>
                              </a:lnTo>
                              <a:lnTo>
                                <a:pt x="854" y="1177"/>
                              </a:lnTo>
                              <a:lnTo>
                                <a:pt x="815" y="1112"/>
                              </a:lnTo>
                              <a:lnTo>
                                <a:pt x="873" y="1022"/>
                              </a:lnTo>
                              <a:lnTo>
                                <a:pt x="838" y="963"/>
                              </a:lnTo>
                              <a:lnTo>
                                <a:pt x="780" y="1050"/>
                              </a:lnTo>
                              <a:lnTo>
                                <a:pt x="742" y="985"/>
                              </a:lnTo>
                              <a:lnTo>
                                <a:pt x="797" y="893"/>
                              </a:lnTo>
                              <a:lnTo>
                                <a:pt x="734" y="784"/>
                              </a:lnTo>
                              <a:lnTo>
                                <a:pt x="720" y="808"/>
                              </a:lnTo>
                              <a:lnTo>
                                <a:pt x="724" y="811"/>
                              </a:lnTo>
                              <a:lnTo>
                                <a:pt x="729" y="815"/>
                              </a:lnTo>
                              <a:lnTo>
                                <a:pt x="732" y="820"/>
                              </a:lnTo>
                              <a:lnTo>
                                <a:pt x="735" y="824"/>
                              </a:lnTo>
                              <a:lnTo>
                                <a:pt x="740" y="834"/>
                              </a:lnTo>
                              <a:lnTo>
                                <a:pt x="742" y="845"/>
                              </a:lnTo>
                              <a:lnTo>
                                <a:pt x="742" y="856"/>
                              </a:lnTo>
                              <a:lnTo>
                                <a:pt x="741" y="866"/>
                              </a:lnTo>
                              <a:lnTo>
                                <a:pt x="736" y="876"/>
                              </a:lnTo>
                              <a:lnTo>
                                <a:pt x="731" y="885"/>
                              </a:lnTo>
                              <a:lnTo>
                                <a:pt x="723" y="892"/>
                              </a:lnTo>
                              <a:lnTo>
                                <a:pt x="713" y="899"/>
                              </a:lnTo>
                              <a:lnTo>
                                <a:pt x="702" y="903"/>
                              </a:lnTo>
                              <a:lnTo>
                                <a:pt x="691" y="905"/>
                              </a:lnTo>
                              <a:lnTo>
                                <a:pt x="680" y="905"/>
                              </a:lnTo>
                              <a:lnTo>
                                <a:pt x="669" y="904"/>
                              </a:lnTo>
                              <a:lnTo>
                                <a:pt x="659" y="900"/>
                              </a:lnTo>
                              <a:lnTo>
                                <a:pt x="649" y="895"/>
                              </a:lnTo>
                              <a:lnTo>
                                <a:pt x="641" y="887"/>
                              </a:lnTo>
                              <a:lnTo>
                                <a:pt x="635" y="878"/>
                              </a:lnTo>
                              <a:lnTo>
                                <a:pt x="628" y="859"/>
                              </a:lnTo>
                              <a:lnTo>
                                <a:pt x="629" y="840"/>
                              </a:lnTo>
                              <a:lnTo>
                                <a:pt x="637" y="822"/>
                              </a:lnTo>
                              <a:lnTo>
                                <a:pt x="650" y="808"/>
                              </a:lnTo>
                              <a:lnTo>
                                <a:pt x="629" y="774"/>
                              </a:lnTo>
                              <a:lnTo>
                                <a:pt x="555" y="892"/>
                              </a:lnTo>
                              <a:lnTo>
                                <a:pt x="609" y="985"/>
                              </a:lnTo>
                              <a:lnTo>
                                <a:pt x="569" y="1049"/>
                              </a:lnTo>
                              <a:lnTo>
                                <a:pt x="513" y="960"/>
                              </a:lnTo>
                              <a:lnTo>
                                <a:pt x="477" y="1019"/>
                              </a:lnTo>
                              <a:lnTo>
                                <a:pt x="532" y="1110"/>
                              </a:lnTo>
                              <a:lnTo>
                                <a:pt x="491" y="1174"/>
                              </a:lnTo>
                              <a:lnTo>
                                <a:pt x="434" y="1087"/>
                              </a:lnTo>
                              <a:lnTo>
                                <a:pt x="395" y="1149"/>
                              </a:lnTo>
                              <a:lnTo>
                                <a:pt x="334" y="1156"/>
                              </a:lnTo>
                              <a:lnTo>
                                <a:pt x="307" y="1101"/>
                              </a:lnTo>
                              <a:lnTo>
                                <a:pt x="343" y="1042"/>
                              </a:lnTo>
                              <a:lnTo>
                                <a:pt x="236" y="1044"/>
                              </a:lnTo>
                              <a:lnTo>
                                <a:pt x="280" y="971"/>
                              </a:lnTo>
                              <a:lnTo>
                                <a:pt x="388" y="970"/>
                              </a:lnTo>
                              <a:lnTo>
                                <a:pt x="422" y="916"/>
                              </a:lnTo>
                              <a:lnTo>
                                <a:pt x="313" y="918"/>
                              </a:lnTo>
                              <a:lnTo>
                                <a:pt x="359" y="846"/>
                              </a:lnTo>
                              <a:lnTo>
                                <a:pt x="466" y="844"/>
                              </a:lnTo>
                              <a:lnTo>
                                <a:pt x="534" y="736"/>
                              </a:lnTo>
                              <a:lnTo>
                                <a:pt x="517" y="738"/>
                              </a:lnTo>
                              <a:lnTo>
                                <a:pt x="513" y="745"/>
                              </a:lnTo>
                              <a:lnTo>
                                <a:pt x="507" y="752"/>
                              </a:lnTo>
                              <a:lnTo>
                                <a:pt x="501" y="757"/>
                              </a:lnTo>
                              <a:lnTo>
                                <a:pt x="493" y="763"/>
                              </a:lnTo>
                              <a:lnTo>
                                <a:pt x="482" y="767"/>
                              </a:lnTo>
                              <a:lnTo>
                                <a:pt x="471" y="769"/>
                              </a:lnTo>
                              <a:lnTo>
                                <a:pt x="460" y="769"/>
                              </a:lnTo>
                              <a:lnTo>
                                <a:pt x="449" y="767"/>
                              </a:lnTo>
                              <a:lnTo>
                                <a:pt x="439" y="764"/>
                              </a:lnTo>
                              <a:lnTo>
                                <a:pt x="429" y="757"/>
                              </a:lnTo>
                              <a:lnTo>
                                <a:pt x="421" y="751"/>
                              </a:lnTo>
                              <a:lnTo>
                                <a:pt x="414" y="741"/>
                              </a:lnTo>
                              <a:lnTo>
                                <a:pt x="410" y="731"/>
                              </a:lnTo>
                              <a:lnTo>
                                <a:pt x="408" y="720"/>
                              </a:lnTo>
                              <a:lnTo>
                                <a:pt x="408" y="709"/>
                              </a:lnTo>
                              <a:lnTo>
                                <a:pt x="409" y="699"/>
                              </a:lnTo>
                              <a:lnTo>
                                <a:pt x="413" y="689"/>
                              </a:lnTo>
                              <a:lnTo>
                                <a:pt x="419" y="680"/>
                              </a:lnTo>
                              <a:lnTo>
                                <a:pt x="426" y="673"/>
                              </a:lnTo>
                              <a:lnTo>
                                <a:pt x="436" y="666"/>
                              </a:lnTo>
                              <a:lnTo>
                                <a:pt x="442" y="663"/>
                              </a:lnTo>
                              <a:lnTo>
                                <a:pt x="449" y="661"/>
                              </a:lnTo>
                              <a:lnTo>
                                <a:pt x="455" y="660"/>
                              </a:lnTo>
                              <a:lnTo>
                                <a:pt x="462" y="660"/>
                              </a:lnTo>
                              <a:lnTo>
                                <a:pt x="467" y="660"/>
                              </a:lnTo>
                              <a:lnTo>
                                <a:pt x="474" y="660"/>
                              </a:lnTo>
                              <a:lnTo>
                                <a:pt x="481" y="661"/>
                              </a:lnTo>
                              <a:lnTo>
                                <a:pt x="486" y="663"/>
                              </a:lnTo>
                              <a:lnTo>
                                <a:pt x="499" y="640"/>
                              </a:lnTo>
                              <a:lnTo>
                                <a:pt x="350" y="638"/>
                              </a:lnTo>
                              <a:lnTo>
                                <a:pt x="295" y="729"/>
                              </a:lnTo>
                              <a:lnTo>
                                <a:pt x="215" y="729"/>
                              </a:lnTo>
                              <a:lnTo>
                                <a:pt x="267" y="638"/>
                              </a:lnTo>
                              <a:lnTo>
                                <a:pt x="197" y="637"/>
                              </a:lnTo>
                              <a:lnTo>
                                <a:pt x="142" y="728"/>
                              </a:lnTo>
                              <a:lnTo>
                                <a:pt x="89" y="727"/>
                              </a:lnTo>
                              <a:lnTo>
                                <a:pt x="62" y="727"/>
                              </a:lnTo>
                              <a:lnTo>
                                <a:pt x="114" y="635"/>
                              </a:lnTo>
                              <a:lnTo>
                                <a:pt x="37" y="634"/>
                              </a:lnTo>
                              <a:lnTo>
                                <a:pt x="0" y="587"/>
                              </a:lnTo>
                              <a:lnTo>
                                <a:pt x="38" y="537"/>
                              </a:lnTo>
                              <a:lnTo>
                                <a:pt x="109" y="538"/>
                              </a:lnTo>
                              <a:lnTo>
                                <a:pt x="53" y="449"/>
                              </a:lnTo>
                              <a:lnTo>
                                <a:pt x="141" y="450"/>
                              </a:lnTo>
                              <a:lnTo>
                                <a:pt x="196" y="539"/>
                              </a:lnTo>
                              <a:lnTo>
                                <a:pt x="261" y="540"/>
                              </a:lnTo>
                              <a:lnTo>
                                <a:pt x="206" y="451"/>
                              </a:lnTo>
                              <a:lnTo>
                                <a:pt x="294" y="452"/>
                              </a:lnTo>
                              <a:lnTo>
                                <a:pt x="349" y="541"/>
                              </a:lnTo>
                              <a:lnTo>
                                <a:pt x="482" y="542"/>
                              </a:lnTo>
                              <a:lnTo>
                                <a:pt x="470" y="522"/>
                              </a:lnTo>
                              <a:lnTo>
                                <a:pt x="462" y="522"/>
                              </a:lnTo>
                              <a:lnTo>
                                <a:pt x="454" y="521"/>
                              </a:lnTo>
                              <a:lnTo>
                                <a:pt x="446" y="520"/>
                              </a:lnTo>
                              <a:lnTo>
                                <a:pt x="439" y="517"/>
                              </a:lnTo>
                              <a:lnTo>
                                <a:pt x="432" y="513"/>
                              </a:lnTo>
                              <a:lnTo>
                                <a:pt x="425" y="508"/>
                              </a:lnTo>
                              <a:lnTo>
                                <a:pt x="420" y="502"/>
                              </a:lnTo>
                              <a:lnTo>
                                <a:pt x="415" y="495"/>
                              </a:lnTo>
                              <a:lnTo>
                                <a:pt x="411" y="485"/>
                              </a:lnTo>
                              <a:lnTo>
                                <a:pt x="409" y="474"/>
                              </a:lnTo>
                              <a:lnTo>
                                <a:pt x="409" y="463"/>
                              </a:lnTo>
                              <a:lnTo>
                                <a:pt x="410" y="453"/>
                              </a:lnTo>
                              <a:lnTo>
                                <a:pt x="414" y="443"/>
                              </a:lnTo>
                              <a:lnTo>
                                <a:pt x="420" y="434"/>
                              </a:lnTo>
                              <a:lnTo>
                                <a:pt x="427" y="426"/>
                              </a:lnTo>
                              <a:lnTo>
                                <a:pt x="437" y="419"/>
                              </a:lnTo>
                              <a:lnTo>
                                <a:pt x="449" y="415"/>
                              </a:lnTo>
                              <a:lnTo>
                                <a:pt x="460" y="413"/>
                              </a:lnTo>
                              <a:lnTo>
                                <a:pt x="471" y="413"/>
                              </a:lnTo>
                              <a:lnTo>
                                <a:pt x="482" y="415"/>
                              </a:lnTo>
                              <a:lnTo>
                                <a:pt x="492" y="418"/>
                              </a:lnTo>
                              <a:lnTo>
                                <a:pt x="502" y="424"/>
                              </a:lnTo>
                              <a:lnTo>
                                <a:pt x="509" y="431"/>
                              </a:lnTo>
                              <a:lnTo>
                                <a:pt x="516" y="441"/>
                              </a:lnTo>
                              <a:lnTo>
                                <a:pt x="518" y="446"/>
                              </a:lnTo>
                              <a:lnTo>
                                <a:pt x="520" y="451"/>
                              </a:lnTo>
                              <a:lnTo>
                                <a:pt x="522" y="455"/>
                              </a:lnTo>
                              <a:lnTo>
                                <a:pt x="523" y="461"/>
                              </a:lnTo>
                              <a:lnTo>
                                <a:pt x="545" y="460"/>
                              </a:lnTo>
                              <a:lnTo>
                                <a:pt x="475" y="341"/>
                              </a:lnTo>
                              <a:lnTo>
                                <a:pt x="365" y="340"/>
                              </a:lnTo>
                              <a:lnTo>
                                <a:pt x="326" y="274"/>
                              </a:lnTo>
                              <a:lnTo>
                                <a:pt x="435" y="272"/>
                              </a:lnTo>
                              <a:lnTo>
                                <a:pt x="401" y="213"/>
                              </a:lnTo>
                              <a:lnTo>
                                <a:pt x="290" y="213"/>
                              </a:lnTo>
                              <a:lnTo>
                                <a:pt x="251" y="146"/>
                              </a:lnTo>
                              <a:lnTo>
                                <a:pt x="360" y="144"/>
                              </a:lnTo>
                              <a:lnTo>
                                <a:pt x="322" y="79"/>
                              </a:lnTo>
                              <a:lnTo>
                                <a:pt x="347" y="25"/>
                              </a:lnTo>
                              <a:lnTo>
                                <a:pt x="411" y="32"/>
                              </a:lnTo>
                              <a:lnTo>
                                <a:pt x="445" y="91"/>
                              </a:lnTo>
                              <a:lnTo>
                                <a:pt x="498" y="0"/>
                              </a:lnTo>
                              <a:lnTo>
                                <a:pt x="540" y="74"/>
                              </a:lnTo>
                              <a:lnTo>
                                <a:pt x="488" y="164"/>
                              </a:lnTo>
                              <a:lnTo>
                                <a:pt x="520" y="218"/>
                              </a:lnTo>
                              <a:lnTo>
                                <a:pt x="573" y="128"/>
                              </a:lnTo>
                              <a:lnTo>
                                <a:pt x="616" y="202"/>
                              </a:lnTo>
                              <a:lnTo>
                                <a:pt x="563" y="292"/>
                              </a:lnTo>
                              <a:lnTo>
                                <a:pt x="636" y="415"/>
                              </a:lnTo>
                              <a:lnTo>
                                <a:pt x="656" y="383"/>
                              </a:lnTo>
                              <a:lnTo>
                                <a:pt x="651" y="380"/>
                              </a:lnTo>
                              <a:lnTo>
                                <a:pt x="647" y="375"/>
                              </a:lnTo>
                              <a:lnTo>
                                <a:pt x="642" y="371"/>
                              </a:lnTo>
                              <a:lnTo>
                                <a:pt x="639" y="365"/>
                              </a:lnTo>
                              <a:lnTo>
                                <a:pt x="635" y="356"/>
                              </a:lnTo>
                              <a:lnTo>
                                <a:pt x="632" y="345"/>
                              </a:lnTo>
                              <a:lnTo>
                                <a:pt x="632" y="334"/>
                              </a:lnTo>
                              <a:lnTo>
                                <a:pt x="633" y="324"/>
                              </a:lnTo>
                              <a:lnTo>
                                <a:pt x="638" y="314"/>
                              </a:lnTo>
                              <a:lnTo>
                                <a:pt x="643" y="305"/>
                              </a:lnTo>
                              <a:lnTo>
                                <a:pt x="651" y="297"/>
                              </a:lnTo>
                              <a:lnTo>
                                <a:pt x="661" y="291"/>
                              </a:lnTo>
                              <a:lnTo>
                                <a:pt x="672" y="286"/>
                              </a:lnTo>
                              <a:lnTo>
                                <a:pt x="683" y="284"/>
                              </a:lnTo>
                              <a:lnTo>
                                <a:pt x="693" y="284"/>
                              </a:lnTo>
                              <a:lnTo>
                                <a:pt x="704" y="285"/>
                              </a:lnTo>
                              <a:lnTo>
                                <a:pt x="715" y="290"/>
                              </a:lnTo>
                              <a:lnTo>
                                <a:pt x="724" y="295"/>
                              </a:lnTo>
                              <a:lnTo>
                                <a:pt x="733" y="303"/>
                              </a:lnTo>
                              <a:lnTo>
                                <a:pt x="740" y="312"/>
                              </a:lnTo>
                              <a:lnTo>
                                <a:pt x="745" y="324"/>
                              </a:lnTo>
                              <a:lnTo>
                                <a:pt x="746" y="337"/>
                              </a:lnTo>
                              <a:lnTo>
                                <a:pt x="745" y="349"/>
                              </a:lnTo>
                              <a:lnTo>
                                <a:pt x="742" y="361"/>
                              </a:lnTo>
                              <a:lnTo>
                                <a:pt x="754" y="381"/>
                              </a:lnTo>
                              <a:lnTo>
                                <a:pt x="806" y="296"/>
                              </a:lnTo>
                              <a:lnTo>
                                <a:pt x="756" y="205"/>
                              </a:lnTo>
                              <a:lnTo>
                                <a:pt x="801" y="133"/>
                              </a:lnTo>
                              <a:lnTo>
                                <a:pt x="850" y="224"/>
                              </a:lnTo>
                              <a:lnTo>
                                <a:pt x="884" y="170"/>
                              </a:lnTo>
                              <a:lnTo>
                                <a:pt x="834" y="79"/>
                              </a:lnTo>
                              <a:lnTo>
                                <a:pt x="878" y="7"/>
                              </a:lnTo>
                              <a:lnTo>
                                <a:pt x="928" y="99"/>
                              </a:lnTo>
                              <a:lnTo>
                                <a:pt x="966" y="40"/>
                              </a:lnTo>
                              <a:lnTo>
                                <a:pt x="1030" y="34"/>
                              </a:lnTo>
                              <a:lnTo>
                                <a:pt x="1053" y="89"/>
                              </a:lnTo>
                              <a:lnTo>
                                <a:pt x="1012" y="154"/>
                              </a:lnTo>
                              <a:lnTo>
                                <a:pt x="1121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1177" path="m1121,159l1081,224l970,222l935,280l1043,284l1002,350l892,348l833,445l855,446l858,435l864,424l873,415l883,408l894,404l905,402l916,402l927,403l937,407l947,413l954,420l961,429l966,439l968,450l968,461l967,471l962,481l957,491l949,498l939,505l935,507l930,509l925,510l920,510l916,511l910,511l906,511l901,510l878,548l1014,549l1072,462l1159,463l1101,550l1167,551l1225,463l1312,464l1253,552l1326,553l1363,604l1324,651l1246,650l1295,742l1217,741l1163,649l1093,648l1143,740l1064,739l1010,646l902,645l916,667l923,667l930,668l938,671l945,674l951,677l957,683l962,688l967,695l971,705l973,716l973,727l972,736l968,746l962,756l954,764l945,770l933,775l922,777l911,777l900,775l890,770l880,765l873,757l866,749l863,741l860,733l859,727l859,719l814,723l887,847l995,852l1038,925l930,921l962,976l1070,980l1113,1053l1004,1048l1040,1109l1012,1163l951,1156l912,1091l854,1177l815,1112l873,1022l838,963l780,1050l742,985l797,893l734,784l720,808l724,811l729,815l732,820l735,824l740,834l742,845l742,856l741,866l736,876l731,885l723,892l713,899l702,903l691,905l680,905l669,904l659,900l649,895l641,887l635,878l628,859l629,840l637,822l650,808l629,774l555,892l609,985l569,1049l513,960l477,1019l532,1110l491,1174l434,1087l395,1149l334,1156l307,1101l343,1042l236,1044l280,971l388,970l422,916l313,918l359,846l466,844l534,736l517,738l513,745l507,752l501,757l493,763l482,767l471,769l460,769l449,767l439,764l429,757l421,751l414,741l410,731l408,720l408,709l409,699l413,689l419,680l426,673l436,666l442,663l449,661l455,660l462,660l467,660l474,660l481,661l486,663l499,640l350,638l295,729l215,729l267,638l197,637l142,728l89,727l62,727l114,635l37,634l0,587l38,537l109,538l53,449l141,450l196,539l261,540l206,451l294,452l349,541l482,542l470,522l462,522l454,521l446,520l439,517l432,513l425,508l420,502l415,495l411,485l409,474l409,463l410,453l414,443l420,434l427,426l437,419l449,415l460,413l471,413l482,415l492,418l502,424l509,431l516,441l518,446l520,451l522,455l523,461l545,460l475,341l365,340l326,274l435,272l401,213l290,213l251,146l360,144l322,79l347,25l411,32l445,91l498,0l540,74l488,164l520,218l573,128l616,202l563,292l636,415l656,383l651,380l647,375l642,371l639,365l635,356l632,345l632,334l633,324l638,314l643,305l651,297l661,291l672,286l683,284l693,284l704,285l715,290l724,295l733,303l740,312l745,324l746,337l745,349l742,361l754,381l806,296l756,205l801,133l850,224l884,170l834,79l878,7l928,99l966,40l1030,34l1053,89l1012,154l1121,159xe" fillcolor="#81e4ff" stroked="f" o:allowincell="f" style="position:absolute;margin-left:279pt;margin-top:14.5pt;width:68.1pt;height:58.8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1177">
                              <a:moveTo>
                                <a:pt x="1121" y="159"/>
                              </a:moveTo>
                              <a:lnTo>
                                <a:pt x="1081" y="224"/>
                              </a:lnTo>
                              <a:lnTo>
                                <a:pt x="970" y="222"/>
                              </a:lnTo>
                              <a:lnTo>
                                <a:pt x="935" y="280"/>
                              </a:lnTo>
                              <a:lnTo>
                                <a:pt x="1043" y="284"/>
                              </a:lnTo>
                              <a:lnTo>
                                <a:pt x="1002" y="350"/>
                              </a:lnTo>
                              <a:lnTo>
                                <a:pt x="892" y="348"/>
                              </a:lnTo>
                              <a:lnTo>
                                <a:pt x="833" y="445"/>
                              </a:lnTo>
                              <a:lnTo>
                                <a:pt x="855" y="446"/>
                              </a:lnTo>
                              <a:lnTo>
                                <a:pt x="858" y="435"/>
                              </a:lnTo>
                              <a:lnTo>
                                <a:pt x="864" y="424"/>
                              </a:lnTo>
                              <a:lnTo>
                                <a:pt x="873" y="415"/>
                              </a:lnTo>
                              <a:lnTo>
                                <a:pt x="883" y="408"/>
                              </a:lnTo>
                              <a:lnTo>
                                <a:pt x="894" y="404"/>
                              </a:lnTo>
                              <a:lnTo>
                                <a:pt x="905" y="402"/>
                              </a:lnTo>
                              <a:lnTo>
                                <a:pt x="916" y="402"/>
                              </a:lnTo>
                              <a:lnTo>
                                <a:pt x="927" y="403"/>
                              </a:lnTo>
                              <a:lnTo>
                                <a:pt x="937" y="407"/>
                              </a:lnTo>
                              <a:lnTo>
                                <a:pt x="947" y="413"/>
                              </a:lnTo>
                              <a:lnTo>
                                <a:pt x="954" y="420"/>
                              </a:lnTo>
                              <a:lnTo>
                                <a:pt x="961" y="429"/>
                              </a:lnTo>
                              <a:lnTo>
                                <a:pt x="966" y="439"/>
                              </a:lnTo>
                              <a:lnTo>
                                <a:pt x="968" y="450"/>
                              </a:lnTo>
                              <a:lnTo>
                                <a:pt x="968" y="461"/>
                              </a:lnTo>
                              <a:lnTo>
                                <a:pt x="967" y="471"/>
                              </a:lnTo>
                              <a:lnTo>
                                <a:pt x="962" y="481"/>
                              </a:lnTo>
                              <a:lnTo>
                                <a:pt x="957" y="491"/>
                              </a:lnTo>
                              <a:lnTo>
                                <a:pt x="949" y="498"/>
                              </a:lnTo>
                              <a:lnTo>
                                <a:pt x="939" y="505"/>
                              </a:lnTo>
                              <a:lnTo>
                                <a:pt x="935" y="507"/>
                              </a:lnTo>
                              <a:lnTo>
                                <a:pt x="930" y="509"/>
                              </a:lnTo>
                              <a:lnTo>
                                <a:pt x="925" y="510"/>
                              </a:lnTo>
                              <a:lnTo>
                                <a:pt x="920" y="510"/>
                              </a:lnTo>
                              <a:lnTo>
                                <a:pt x="916" y="511"/>
                              </a:lnTo>
                              <a:lnTo>
                                <a:pt x="910" y="511"/>
                              </a:lnTo>
                              <a:lnTo>
                                <a:pt x="906" y="511"/>
                              </a:lnTo>
                              <a:lnTo>
                                <a:pt x="901" y="510"/>
                              </a:lnTo>
                              <a:lnTo>
                                <a:pt x="878" y="548"/>
                              </a:lnTo>
                              <a:lnTo>
                                <a:pt x="1014" y="549"/>
                              </a:lnTo>
                              <a:lnTo>
                                <a:pt x="1072" y="462"/>
                              </a:lnTo>
                              <a:lnTo>
                                <a:pt x="1159" y="463"/>
                              </a:lnTo>
                              <a:lnTo>
                                <a:pt x="1101" y="550"/>
                              </a:lnTo>
                              <a:lnTo>
                                <a:pt x="1167" y="551"/>
                              </a:lnTo>
                              <a:lnTo>
                                <a:pt x="1225" y="463"/>
                              </a:lnTo>
                              <a:lnTo>
                                <a:pt x="1312" y="464"/>
                              </a:lnTo>
                              <a:lnTo>
                                <a:pt x="1253" y="552"/>
                              </a:lnTo>
                              <a:lnTo>
                                <a:pt x="1326" y="553"/>
                              </a:lnTo>
                              <a:lnTo>
                                <a:pt x="1363" y="604"/>
                              </a:lnTo>
                              <a:lnTo>
                                <a:pt x="1324" y="651"/>
                              </a:lnTo>
                              <a:lnTo>
                                <a:pt x="1246" y="650"/>
                              </a:lnTo>
                              <a:lnTo>
                                <a:pt x="1295" y="742"/>
                              </a:lnTo>
                              <a:lnTo>
                                <a:pt x="1217" y="741"/>
                              </a:lnTo>
                              <a:lnTo>
                                <a:pt x="1163" y="649"/>
                              </a:lnTo>
                              <a:lnTo>
                                <a:pt x="1093" y="648"/>
                              </a:lnTo>
                              <a:lnTo>
                                <a:pt x="1143" y="740"/>
                              </a:lnTo>
                              <a:lnTo>
                                <a:pt x="1064" y="739"/>
                              </a:lnTo>
                              <a:lnTo>
                                <a:pt x="1010" y="646"/>
                              </a:lnTo>
                              <a:lnTo>
                                <a:pt x="902" y="645"/>
                              </a:lnTo>
                              <a:lnTo>
                                <a:pt x="916" y="667"/>
                              </a:lnTo>
                              <a:lnTo>
                                <a:pt x="923" y="667"/>
                              </a:lnTo>
                              <a:lnTo>
                                <a:pt x="930" y="668"/>
                              </a:lnTo>
                              <a:lnTo>
                                <a:pt x="938" y="671"/>
                              </a:lnTo>
                              <a:lnTo>
                                <a:pt x="945" y="674"/>
                              </a:lnTo>
                              <a:lnTo>
                                <a:pt x="951" y="677"/>
                              </a:lnTo>
                              <a:lnTo>
                                <a:pt x="957" y="683"/>
                              </a:lnTo>
                              <a:lnTo>
                                <a:pt x="962" y="688"/>
                              </a:lnTo>
                              <a:lnTo>
                                <a:pt x="967" y="695"/>
                              </a:lnTo>
                              <a:lnTo>
                                <a:pt x="971" y="705"/>
                              </a:lnTo>
                              <a:lnTo>
                                <a:pt x="973" y="716"/>
                              </a:lnTo>
                              <a:lnTo>
                                <a:pt x="973" y="727"/>
                              </a:lnTo>
                              <a:lnTo>
                                <a:pt x="972" y="736"/>
                              </a:lnTo>
                              <a:lnTo>
                                <a:pt x="968" y="746"/>
                              </a:lnTo>
                              <a:lnTo>
                                <a:pt x="962" y="756"/>
                              </a:lnTo>
                              <a:lnTo>
                                <a:pt x="954" y="764"/>
                              </a:lnTo>
                              <a:lnTo>
                                <a:pt x="945" y="770"/>
                              </a:lnTo>
                              <a:lnTo>
                                <a:pt x="933" y="775"/>
                              </a:lnTo>
                              <a:lnTo>
                                <a:pt x="922" y="777"/>
                              </a:lnTo>
                              <a:lnTo>
                                <a:pt x="911" y="777"/>
                              </a:lnTo>
                              <a:lnTo>
                                <a:pt x="900" y="775"/>
                              </a:lnTo>
                              <a:lnTo>
                                <a:pt x="890" y="770"/>
                              </a:lnTo>
                              <a:lnTo>
                                <a:pt x="880" y="765"/>
                              </a:lnTo>
                              <a:lnTo>
                                <a:pt x="873" y="757"/>
                              </a:lnTo>
                              <a:lnTo>
                                <a:pt x="866" y="749"/>
                              </a:lnTo>
                              <a:lnTo>
                                <a:pt x="863" y="741"/>
                              </a:lnTo>
                              <a:lnTo>
                                <a:pt x="860" y="733"/>
                              </a:lnTo>
                              <a:lnTo>
                                <a:pt x="859" y="727"/>
                              </a:lnTo>
                              <a:lnTo>
                                <a:pt x="859" y="719"/>
                              </a:lnTo>
                              <a:lnTo>
                                <a:pt x="814" y="723"/>
                              </a:lnTo>
                              <a:lnTo>
                                <a:pt x="887" y="847"/>
                              </a:lnTo>
                              <a:lnTo>
                                <a:pt x="995" y="852"/>
                              </a:lnTo>
                              <a:lnTo>
                                <a:pt x="1038" y="925"/>
                              </a:lnTo>
                              <a:lnTo>
                                <a:pt x="930" y="921"/>
                              </a:lnTo>
                              <a:lnTo>
                                <a:pt x="962" y="976"/>
                              </a:lnTo>
                              <a:lnTo>
                                <a:pt x="1070" y="980"/>
                              </a:lnTo>
                              <a:lnTo>
                                <a:pt x="1113" y="1053"/>
                              </a:lnTo>
                              <a:lnTo>
                                <a:pt x="1004" y="1048"/>
                              </a:lnTo>
                              <a:lnTo>
                                <a:pt x="1040" y="1109"/>
                              </a:lnTo>
                              <a:lnTo>
                                <a:pt x="1012" y="1163"/>
                              </a:lnTo>
                              <a:lnTo>
                                <a:pt x="951" y="1156"/>
                              </a:lnTo>
                              <a:lnTo>
                                <a:pt x="912" y="1091"/>
                              </a:lnTo>
                              <a:lnTo>
                                <a:pt x="854" y="1177"/>
                              </a:lnTo>
                              <a:lnTo>
                                <a:pt x="815" y="1112"/>
                              </a:lnTo>
                              <a:lnTo>
                                <a:pt x="873" y="1022"/>
                              </a:lnTo>
                              <a:lnTo>
                                <a:pt x="838" y="963"/>
                              </a:lnTo>
                              <a:lnTo>
                                <a:pt x="780" y="1050"/>
                              </a:lnTo>
                              <a:lnTo>
                                <a:pt x="742" y="985"/>
                              </a:lnTo>
                              <a:lnTo>
                                <a:pt x="797" y="893"/>
                              </a:lnTo>
                              <a:lnTo>
                                <a:pt x="734" y="784"/>
                              </a:lnTo>
                              <a:lnTo>
                                <a:pt x="720" y="808"/>
                              </a:lnTo>
                              <a:lnTo>
                                <a:pt x="724" y="811"/>
                              </a:lnTo>
                              <a:lnTo>
                                <a:pt x="729" y="815"/>
                              </a:lnTo>
                              <a:lnTo>
                                <a:pt x="732" y="820"/>
                              </a:lnTo>
                              <a:lnTo>
                                <a:pt x="735" y="824"/>
                              </a:lnTo>
                              <a:lnTo>
                                <a:pt x="740" y="834"/>
                              </a:lnTo>
                              <a:lnTo>
                                <a:pt x="742" y="845"/>
                              </a:lnTo>
                              <a:lnTo>
                                <a:pt x="742" y="856"/>
                              </a:lnTo>
                              <a:lnTo>
                                <a:pt x="741" y="866"/>
                              </a:lnTo>
                              <a:lnTo>
                                <a:pt x="736" y="876"/>
                              </a:lnTo>
                              <a:lnTo>
                                <a:pt x="731" y="885"/>
                              </a:lnTo>
                              <a:lnTo>
                                <a:pt x="723" y="892"/>
                              </a:lnTo>
                              <a:lnTo>
                                <a:pt x="713" y="899"/>
                              </a:lnTo>
                              <a:lnTo>
                                <a:pt x="702" y="903"/>
                              </a:lnTo>
                              <a:lnTo>
                                <a:pt x="691" y="905"/>
                              </a:lnTo>
                              <a:lnTo>
                                <a:pt x="680" y="905"/>
                              </a:lnTo>
                              <a:lnTo>
                                <a:pt x="669" y="904"/>
                              </a:lnTo>
                              <a:lnTo>
                                <a:pt x="659" y="900"/>
                              </a:lnTo>
                              <a:lnTo>
                                <a:pt x="649" y="895"/>
                              </a:lnTo>
                              <a:lnTo>
                                <a:pt x="641" y="887"/>
                              </a:lnTo>
                              <a:lnTo>
                                <a:pt x="635" y="878"/>
                              </a:lnTo>
                              <a:lnTo>
                                <a:pt x="628" y="859"/>
                              </a:lnTo>
                              <a:lnTo>
                                <a:pt x="629" y="840"/>
                              </a:lnTo>
                              <a:lnTo>
                                <a:pt x="637" y="822"/>
                              </a:lnTo>
                              <a:lnTo>
                                <a:pt x="650" y="808"/>
                              </a:lnTo>
                              <a:lnTo>
                                <a:pt x="629" y="774"/>
                              </a:lnTo>
                              <a:lnTo>
                                <a:pt x="555" y="892"/>
                              </a:lnTo>
                              <a:lnTo>
                                <a:pt x="609" y="985"/>
                              </a:lnTo>
                              <a:lnTo>
                                <a:pt x="569" y="1049"/>
                              </a:lnTo>
                              <a:lnTo>
                                <a:pt x="513" y="960"/>
                              </a:lnTo>
                              <a:lnTo>
                                <a:pt x="477" y="1019"/>
                              </a:lnTo>
                              <a:lnTo>
                                <a:pt x="532" y="1110"/>
                              </a:lnTo>
                              <a:lnTo>
                                <a:pt x="491" y="1174"/>
                              </a:lnTo>
                              <a:lnTo>
                                <a:pt x="434" y="1087"/>
                              </a:lnTo>
                              <a:lnTo>
                                <a:pt x="395" y="1149"/>
                              </a:lnTo>
                              <a:lnTo>
                                <a:pt x="334" y="1156"/>
                              </a:lnTo>
                              <a:lnTo>
                                <a:pt x="307" y="1101"/>
                              </a:lnTo>
                              <a:lnTo>
                                <a:pt x="343" y="1042"/>
                              </a:lnTo>
                              <a:lnTo>
                                <a:pt x="236" y="1044"/>
                              </a:lnTo>
                              <a:lnTo>
                                <a:pt x="280" y="971"/>
                              </a:lnTo>
                              <a:lnTo>
                                <a:pt x="388" y="970"/>
                              </a:lnTo>
                              <a:lnTo>
                                <a:pt x="422" y="916"/>
                              </a:lnTo>
                              <a:lnTo>
                                <a:pt x="313" y="918"/>
                              </a:lnTo>
                              <a:lnTo>
                                <a:pt x="359" y="846"/>
                              </a:lnTo>
                              <a:lnTo>
                                <a:pt x="466" y="844"/>
                              </a:lnTo>
                              <a:lnTo>
                                <a:pt x="534" y="736"/>
                              </a:lnTo>
                              <a:lnTo>
                                <a:pt x="517" y="738"/>
                              </a:lnTo>
                              <a:lnTo>
                                <a:pt x="513" y="745"/>
                              </a:lnTo>
                              <a:lnTo>
                                <a:pt x="507" y="752"/>
                              </a:lnTo>
                              <a:lnTo>
                                <a:pt x="501" y="757"/>
                              </a:lnTo>
                              <a:lnTo>
                                <a:pt x="493" y="763"/>
                              </a:lnTo>
                              <a:lnTo>
                                <a:pt x="482" y="767"/>
                              </a:lnTo>
                              <a:lnTo>
                                <a:pt x="471" y="769"/>
                              </a:lnTo>
                              <a:lnTo>
                                <a:pt x="460" y="769"/>
                              </a:lnTo>
                              <a:lnTo>
                                <a:pt x="449" y="767"/>
                              </a:lnTo>
                              <a:lnTo>
                                <a:pt x="439" y="764"/>
                              </a:lnTo>
                              <a:lnTo>
                                <a:pt x="429" y="757"/>
                              </a:lnTo>
                              <a:lnTo>
                                <a:pt x="421" y="751"/>
                              </a:lnTo>
                              <a:lnTo>
                                <a:pt x="414" y="741"/>
                              </a:lnTo>
                              <a:lnTo>
                                <a:pt x="410" y="731"/>
                              </a:lnTo>
                              <a:lnTo>
                                <a:pt x="408" y="720"/>
                              </a:lnTo>
                              <a:lnTo>
                                <a:pt x="408" y="709"/>
                              </a:lnTo>
                              <a:lnTo>
                                <a:pt x="409" y="699"/>
                              </a:lnTo>
                              <a:lnTo>
                                <a:pt x="413" y="689"/>
                              </a:lnTo>
                              <a:lnTo>
                                <a:pt x="419" y="680"/>
                              </a:lnTo>
                              <a:lnTo>
                                <a:pt x="426" y="673"/>
                              </a:lnTo>
                              <a:lnTo>
                                <a:pt x="436" y="666"/>
                              </a:lnTo>
                              <a:lnTo>
                                <a:pt x="442" y="663"/>
                              </a:lnTo>
                              <a:lnTo>
                                <a:pt x="449" y="661"/>
                              </a:lnTo>
                              <a:lnTo>
                                <a:pt x="455" y="660"/>
                              </a:lnTo>
                              <a:lnTo>
                                <a:pt x="462" y="660"/>
                              </a:lnTo>
                              <a:lnTo>
                                <a:pt x="467" y="660"/>
                              </a:lnTo>
                              <a:lnTo>
                                <a:pt x="474" y="660"/>
                              </a:lnTo>
                              <a:lnTo>
                                <a:pt x="481" y="661"/>
                              </a:lnTo>
                              <a:lnTo>
                                <a:pt x="486" y="663"/>
                              </a:lnTo>
                              <a:lnTo>
                                <a:pt x="499" y="640"/>
                              </a:lnTo>
                              <a:lnTo>
                                <a:pt x="350" y="638"/>
                              </a:lnTo>
                              <a:lnTo>
                                <a:pt x="295" y="729"/>
                              </a:lnTo>
                              <a:lnTo>
                                <a:pt x="215" y="729"/>
                              </a:lnTo>
                              <a:lnTo>
                                <a:pt x="267" y="638"/>
                              </a:lnTo>
                              <a:lnTo>
                                <a:pt x="197" y="637"/>
                              </a:lnTo>
                              <a:lnTo>
                                <a:pt x="142" y="728"/>
                              </a:lnTo>
                              <a:lnTo>
                                <a:pt x="89" y="727"/>
                              </a:lnTo>
                              <a:lnTo>
                                <a:pt x="62" y="727"/>
                              </a:lnTo>
                              <a:lnTo>
                                <a:pt x="114" y="635"/>
                              </a:lnTo>
                              <a:lnTo>
                                <a:pt x="37" y="634"/>
                              </a:lnTo>
                              <a:lnTo>
                                <a:pt x="0" y="587"/>
                              </a:lnTo>
                              <a:lnTo>
                                <a:pt x="38" y="537"/>
                              </a:lnTo>
                              <a:lnTo>
                                <a:pt x="109" y="538"/>
                              </a:lnTo>
                              <a:lnTo>
                                <a:pt x="53" y="449"/>
                              </a:lnTo>
                              <a:lnTo>
                                <a:pt x="141" y="450"/>
                              </a:lnTo>
                              <a:lnTo>
                                <a:pt x="196" y="539"/>
                              </a:lnTo>
                              <a:lnTo>
                                <a:pt x="261" y="540"/>
                              </a:lnTo>
                              <a:lnTo>
                                <a:pt x="206" y="451"/>
                              </a:lnTo>
                              <a:lnTo>
                                <a:pt x="294" y="452"/>
                              </a:lnTo>
                              <a:lnTo>
                                <a:pt x="349" y="541"/>
                              </a:lnTo>
                              <a:lnTo>
                                <a:pt x="482" y="542"/>
                              </a:lnTo>
                              <a:lnTo>
                                <a:pt x="470" y="522"/>
                              </a:lnTo>
                              <a:lnTo>
                                <a:pt x="462" y="522"/>
                              </a:lnTo>
                              <a:lnTo>
                                <a:pt x="454" y="521"/>
                              </a:lnTo>
                              <a:lnTo>
                                <a:pt x="446" y="520"/>
                              </a:lnTo>
                              <a:lnTo>
                                <a:pt x="439" y="517"/>
                              </a:lnTo>
                              <a:lnTo>
                                <a:pt x="432" y="513"/>
                              </a:lnTo>
                              <a:lnTo>
                                <a:pt x="425" y="508"/>
                              </a:lnTo>
                              <a:lnTo>
                                <a:pt x="420" y="502"/>
                              </a:lnTo>
                              <a:lnTo>
                                <a:pt x="415" y="495"/>
                              </a:lnTo>
                              <a:lnTo>
                                <a:pt x="411" y="485"/>
                              </a:lnTo>
                              <a:lnTo>
                                <a:pt x="409" y="474"/>
                              </a:lnTo>
                              <a:lnTo>
                                <a:pt x="409" y="463"/>
                              </a:lnTo>
                              <a:lnTo>
                                <a:pt x="410" y="453"/>
                              </a:lnTo>
                              <a:lnTo>
                                <a:pt x="414" y="443"/>
                              </a:lnTo>
                              <a:lnTo>
                                <a:pt x="420" y="434"/>
                              </a:lnTo>
                              <a:lnTo>
                                <a:pt x="427" y="426"/>
                              </a:lnTo>
                              <a:lnTo>
                                <a:pt x="437" y="419"/>
                              </a:lnTo>
                              <a:lnTo>
                                <a:pt x="449" y="415"/>
                              </a:lnTo>
                              <a:lnTo>
                                <a:pt x="460" y="413"/>
                              </a:lnTo>
                              <a:lnTo>
                                <a:pt x="471" y="413"/>
                              </a:lnTo>
                              <a:lnTo>
                                <a:pt x="482" y="415"/>
                              </a:lnTo>
                              <a:lnTo>
                                <a:pt x="492" y="418"/>
                              </a:lnTo>
                              <a:lnTo>
                                <a:pt x="502" y="424"/>
                              </a:lnTo>
                              <a:lnTo>
                                <a:pt x="509" y="431"/>
                              </a:lnTo>
                              <a:lnTo>
                                <a:pt x="516" y="441"/>
                              </a:lnTo>
                              <a:lnTo>
                                <a:pt x="518" y="446"/>
                              </a:lnTo>
                              <a:lnTo>
                                <a:pt x="520" y="451"/>
                              </a:lnTo>
                              <a:lnTo>
                                <a:pt x="522" y="455"/>
                              </a:lnTo>
                              <a:lnTo>
                                <a:pt x="523" y="461"/>
                              </a:lnTo>
                              <a:lnTo>
                                <a:pt x="545" y="460"/>
                              </a:lnTo>
                              <a:lnTo>
                                <a:pt x="475" y="341"/>
                              </a:lnTo>
                              <a:lnTo>
                                <a:pt x="365" y="340"/>
                              </a:lnTo>
                              <a:lnTo>
                                <a:pt x="326" y="274"/>
                              </a:lnTo>
                              <a:lnTo>
                                <a:pt x="435" y="272"/>
                              </a:lnTo>
                              <a:lnTo>
                                <a:pt x="401" y="213"/>
                              </a:lnTo>
                              <a:lnTo>
                                <a:pt x="290" y="213"/>
                              </a:lnTo>
                              <a:lnTo>
                                <a:pt x="251" y="146"/>
                              </a:lnTo>
                              <a:lnTo>
                                <a:pt x="360" y="144"/>
                              </a:lnTo>
                              <a:lnTo>
                                <a:pt x="322" y="79"/>
                              </a:lnTo>
                              <a:lnTo>
                                <a:pt x="347" y="25"/>
                              </a:lnTo>
                              <a:lnTo>
                                <a:pt x="411" y="32"/>
                              </a:lnTo>
                              <a:lnTo>
                                <a:pt x="445" y="91"/>
                              </a:lnTo>
                              <a:lnTo>
                                <a:pt x="498" y="0"/>
                              </a:lnTo>
                              <a:lnTo>
                                <a:pt x="540" y="74"/>
                              </a:lnTo>
                              <a:lnTo>
                                <a:pt x="488" y="164"/>
                              </a:lnTo>
                              <a:lnTo>
                                <a:pt x="520" y="218"/>
                              </a:lnTo>
                              <a:lnTo>
                                <a:pt x="573" y="128"/>
                              </a:lnTo>
                              <a:lnTo>
                                <a:pt x="616" y="202"/>
                              </a:lnTo>
                              <a:lnTo>
                                <a:pt x="563" y="292"/>
                              </a:lnTo>
                              <a:lnTo>
                                <a:pt x="636" y="415"/>
                              </a:lnTo>
                              <a:lnTo>
                                <a:pt x="656" y="383"/>
                              </a:lnTo>
                              <a:lnTo>
                                <a:pt x="651" y="380"/>
                              </a:lnTo>
                              <a:lnTo>
                                <a:pt x="647" y="375"/>
                              </a:lnTo>
                              <a:lnTo>
                                <a:pt x="642" y="371"/>
                              </a:lnTo>
                              <a:lnTo>
                                <a:pt x="639" y="365"/>
                              </a:lnTo>
                              <a:lnTo>
                                <a:pt x="635" y="356"/>
                              </a:lnTo>
                              <a:lnTo>
                                <a:pt x="632" y="345"/>
                              </a:lnTo>
                              <a:lnTo>
                                <a:pt x="632" y="334"/>
                              </a:lnTo>
                              <a:lnTo>
                                <a:pt x="633" y="324"/>
                              </a:lnTo>
                              <a:lnTo>
                                <a:pt x="638" y="314"/>
                              </a:lnTo>
                              <a:lnTo>
                                <a:pt x="643" y="305"/>
                              </a:lnTo>
                              <a:lnTo>
                                <a:pt x="651" y="297"/>
                              </a:lnTo>
                              <a:lnTo>
                                <a:pt x="661" y="291"/>
                              </a:lnTo>
                              <a:lnTo>
                                <a:pt x="672" y="286"/>
                              </a:lnTo>
                              <a:lnTo>
                                <a:pt x="683" y="284"/>
                              </a:lnTo>
                              <a:lnTo>
                                <a:pt x="693" y="284"/>
                              </a:lnTo>
                              <a:lnTo>
                                <a:pt x="704" y="285"/>
                              </a:lnTo>
                              <a:lnTo>
                                <a:pt x="715" y="290"/>
                              </a:lnTo>
                              <a:lnTo>
                                <a:pt x="724" y="295"/>
                              </a:lnTo>
                              <a:lnTo>
                                <a:pt x="733" y="303"/>
                              </a:lnTo>
                              <a:lnTo>
                                <a:pt x="740" y="312"/>
                              </a:lnTo>
                              <a:lnTo>
                                <a:pt x="745" y="324"/>
                              </a:lnTo>
                              <a:lnTo>
                                <a:pt x="746" y="337"/>
                              </a:lnTo>
                              <a:lnTo>
                                <a:pt x="745" y="349"/>
                              </a:lnTo>
                              <a:lnTo>
                                <a:pt x="742" y="361"/>
                              </a:lnTo>
                              <a:lnTo>
                                <a:pt x="754" y="381"/>
                              </a:lnTo>
                              <a:lnTo>
                                <a:pt x="806" y="296"/>
                              </a:lnTo>
                              <a:lnTo>
                                <a:pt x="756" y="205"/>
                              </a:lnTo>
                              <a:lnTo>
                                <a:pt x="801" y="133"/>
                              </a:lnTo>
                              <a:lnTo>
                                <a:pt x="850" y="224"/>
                              </a:lnTo>
                              <a:lnTo>
                                <a:pt x="884" y="170"/>
                              </a:lnTo>
                              <a:lnTo>
                                <a:pt x="834" y="79"/>
                              </a:lnTo>
                              <a:lnTo>
                                <a:pt x="878" y="7"/>
                              </a:lnTo>
                              <a:lnTo>
                                <a:pt x="928" y="99"/>
                              </a:lnTo>
                              <a:lnTo>
                                <a:pt x="966" y="40"/>
                              </a:lnTo>
                              <a:lnTo>
                                <a:pt x="1030" y="34"/>
                              </a:lnTo>
                              <a:lnTo>
                                <a:pt x="1053" y="89"/>
                              </a:lnTo>
                              <a:lnTo>
                                <a:pt x="1012" y="154"/>
                              </a:lnTo>
                              <a:lnTo>
                                <a:pt x="1121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1177" path="m1121,159l1081,224l970,222l935,280l1043,284l1002,350l892,348l833,445l855,446l858,435l864,424l873,415l883,408l894,404l905,402l916,402l927,403l937,407l947,413l954,420l961,429l966,439l968,450l968,461l967,471l962,481l957,491l949,498l939,505l935,507l930,509l925,510l920,510l916,511l910,511l906,511l901,510l878,548l1014,549l1072,462l1159,463l1101,550l1167,551l1225,463l1312,464l1253,552l1326,553l1363,604l1324,651l1246,650l1295,742l1217,741l1163,649l1093,648l1143,740l1064,739l1010,646l902,645l916,667l923,667l930,668l938,671l945,674l951,677l957,683l962,688l967,695l971,705l973,716l973,727l972,736l968,746l962,756l954,764l945,770l933,775l922,777l911,777l900,775l890,770l880,765l873,757l866,749l863,741l860,733l859,727l859,719l814,723l887,847l995,852l1038,925l930,921l962,976l1070,980l1113,1053l1004,1048l1040,1109l1012,1163l951,1156l912,1091l854,1177l815,1112l873,1022l838,963l780,1050l742,985l797,893l734,784l720,808l724,811l729,815l732,820l735,824l740,834l742,845l742,856l741,866l736,876l731,885l723,892l713,899l702,903l691,905l680,905l669,904l659,900l649,895l641,887l635,878l628,859l629,840l637,822l650,808l629,774l555,892l609,985l569,1049l513,960l477,1019l532,1110l491,1174l434,1087l395,1149l334,1156l307,1101l343,1042l236,1044l280,971l388,970l422,916l313,918l359,846l466,844l534,736l517,738l513,745l507,752l501,757l493,763l482,767l471,769l460,769l449,767l439,764l429,757l421,751l414,741l410,731l408,720l408,709l409,699l413,689l419,680l426,673l436,666l442,663l449,661l455,660l462,660l467,660l474,660l481,661l486,663l499,640l350,638l295,729l215,729l267,638l197,637l142,728l89,727l62,727l114,635l37,634l0,587l38,537l109,538l53,449l141,450l196,539l261,540l206,451l294,452l349,541l482,542l470,522l462,522l454,521l446,520l439,517l432,513l425,508l420,502l415,495l411,485l409,474l409,463l410,453l414,443l420,434l427,426l437,419l449,415l460,413l471,413l482,415l492,418l502,424l509,431l516,441l518,446l520,451l522,455l523,461l545,460l475,341l365,340l326,274l435,272l401,213l290,213l251,146l360,144l322,79l347,25l411,32l445,91l498,0l540,74l488,164l520,218l573,128l616,202l563,292l636,415l656,383l651,380l647,375l642,371l639,365l635,356l632,345l632,334l633,324l638,314l643,305l651,297l661,291l672,286l683,284l693,284l704,285l715,290l724,295l733,303l740,312l745,324l746,337l745,349l742,361l754,381l806,296l756,205l801,133l850,224l884,170l834,79l878,7l928,99l966,40l1030,34l1053,89l1012,154l1121,159xe" fillcolor="#81e4ff" stroked="f" o:allowincell="f" style="position:absolute;margin-left:9pt;margin-top:8.4pt;width:53.95pt;height:53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459pt;margin-top:19.9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60pt;margin-top:5.65pt;width:35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7630</wp:posOffset>
                </wp:positionV>
                <wp:extent cx="365760" cy="38925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45pt;margin-top:6.9pt;width:28.75pt;height:30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0795</wp:posOffset>
            </wp:positionV>
            <wp:extent cx="1472565" cy="2400300"/>
            <wp:effectExtent l="0" t="0" r="0" b="0"/>
            <wp:wrapTight wrapText="bothSides">
              <wp:wrapPolygon edited="0">
                <wp:start x="14211" y="84"/>
                <wp:lineTo x="13096" y="683"/>
                <wp:lineTo x="14350" y="1455"/>
                <wp:lineTo x="11981" y="1711"/>
                <wp:lineTo x="10589" y="2227"/>
                <wp:lineTo x="10866" y="4197"/>
                <wp:lineTo x="11981" y="5568"/>
                <wp:lineTo x="6823" y="6597"/>
                <wp:lineTo x="6966" y="6941"/>
                <wp:lineTo x="1251" y="9083"/>
                <wp:lineTo x="970" y="9253"/>
                <wp:lineTo x="3343" y="11055"/>
                <wp:lineTo x="3481" y="11311"/>
                <wp:lineTo x="5013" y="12426"/>
                <wp:lineTo x="5013" y="13797"/>
                <wp:lineTo x="-2" y="13797"/>
                <wp:lineTo x="-2" y="15084"/>
                <wp:lineTo x="4455" y="15168"/>
                <wp:lineTo x="2506" y="16369"/>
                <wp:lineTo x="1530" y="16625"/>
                <wp:lineTo x="2366" y="17740"/>
                <wp:lineTo x="15044" y="17912"/>
                <wp:lineTo x="14909" y="19284"/>
                <wp:lineTo x="11842" y="19540"/>
                <wp:lineTo x="11704" y="20139"/>
                <wp:lineTo x="12540" y="20655"/>
                <wp:lineTo x="11842" y="20911"/>
                <wp:lineTo x="12120" y="21254"/>
                <wp:lineTo x="15044" y="21341"/>
                <wp:lineTo x="15604" y="21341"/>
                <wp:lineTo x="17278" y="20998"/>
                <wp:lineTo x="16024" y="20655"/>
                <wp:lineTo x="18111" y="19883"/>
                <wp:lineTo x="18532" y="19540"/>
                <wp:lineTo x="17834" y="19284"/>
                <wp:lineTo x="16163" y="17912"/>
                <wp:lineTo x="17417" y="16541"/>
                <wp:lineTo x="18111" y="15168"/>
                <wp:lineTo x="17278" y="14227"/>
                <wp:lineTo x="16719" y="11055"/>
                <wp:lineTo x="18532" y="10712"/>
                <wp:lineTo x="19785" y="10112"/>
                <wp:lineTo x="19227" y="9684"/>
                <wp:lineTo x="18532" y="8311"/>
                <wp:lineTo x="20342" y="5568"/>
                <wp:lineTo x="20762" y="4197"/>
                <wp:lineTo x="21317" y="4027"/>
                <wp:lineTo x="21317" y="3510"/>
                <wp:lineTo x="20762" y="2826"/>
                <wp:lineTo x="20481" y="1369"/>
                <wp:lineTo x="14909" y="84"/>
                <wp:lineTo x="14211" y="84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1028700" cy="9144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216pt;margin-top:19.2pt;width:80.95pt;height:71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 xml:space="preserve">Kdy: </w:t>
      </w:r>
      <w:r>
        <w:rPr>
          <w:rFonts w:cs="Century Gothic" w:ascii="Century Gothic" w:hAnsi="Century Gothic"/>
          <w:b/>
          <w:sz w:val="28"/>
          <w:szCs w:val="28"/>
        </w:rPr>
        <w:t>v sobotu 8. 12. 2012 od 14:00</w: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Kde:</w:t>
      </w:r>
      <w:r>
        <w:rPr>
          <w:rFonts w:cs="Century Gothic" w:ascii="Century Gothic" w:hAnsi="Century Gothic"/>
          <w:b/>
          <w:sz w:val="28"/>
          <w:szCs w:val="28"/>
        </w:rPr>
        <w:t xml:space="preserve"> v hospodě Pod Kapličkou</w:t>
      </w:r>
    </w:p>
    <w:p>
      <w:pPr>
        <w:pStyle w:val="Normal"/>
        <w:numPr>
          <w:ilvl w:val="0"/>
          <w:numId w:val="0"/>
        </w:numPr>
        <w:spacing w:lineRule="auto" w:line="360"/>
        <w:ind w:left="360" w:right="6984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Program:</w:t>
      </w:r>
      <w:r>
        <w:rPr>
          <w:rFonts w:cs="Century Gothic" w:ascii="Century Gothic" w:hAnsi="Century Gothic"/>
          <w:b/>
          <w:sz w:val="28"/>
          <w:szCs w:val="28"/>
        </w:rPr>
        <w:t xml:space="preserve"> maškarní rejdění, diskotéka pro děti </w:t>
        <w:br/>
        <w:t>a možná přijde zapomenutý Mikuláš s družino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right="69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</wp:posOffset>
                </wp:positionV>
                <wp:extent cx="365760" cy="38925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36pt;margin-top:32.4pt;width:28.75pt;height:30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40080</wp:posOffset>
                </wp:positionV>
                <wp:extent cx="685800" cy="617855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153pt;margin-top:50.4pt;width:53.95pt;height:48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S sebou:</w:t>
      </w:r>
      <w:r>
        <w:rPr>
          <w:rFonts w:cs="Century Gothic" w:ascii="Century Gothic" w:hAnsi="Century Gothic"/>
          <w:b/>
          <w:sz w:val="28"/>
          <w:szCs w:val="28"/>
        </w:rPr>
        <w:t xml:space="preserve"> karnevalové masky a dobrou náladu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0:00Z</dcterms:created>
  <dc:creator>Jakub</dc:creator>
  <dc:description/>
  <dc:language>en-US</dc:language>
  <cp:lastModifiedBy>Hanka</cp:lastModifiedBy>
  <cp:lastPrinted>2010-11-22T16:56:00Z</cp:lastPrinted>
  <dcterms:modified xsi:type="dcterms:W3CDTF">2012-10-31T15:30:00Z</dcterms:modified>
  <cp:revision>2</cp:revision>
  <dc:subject/>
  <dc:title>Zveme širokou veřejnost na</dc:title>
</cp:coreProperties>
</file>