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000000"/>
        </w:rPr>
        <w:t xml:space="preserve">Naše Cvrčovice najdete ve Středočeském kraji, v blízkosti Kladna a Brandýska. </w:t>
        <w:br/>
      </w:r>
      <w:r>
        <w:rPr>
          <w:color w:val="000000"/>
        </w:rPr>
        <w:br/>
      </w:r>
      <w:r>
        <w:rPr>
          <w:b/>
          <w:bCs/>
          <w:color w:val="000000"/>
        </w:rPr>
        <w:t>Jak nás poznáte?</w:t>
      </w:r>
      <w:r>
        <w:rPr>
          <w:color w:val="000000"/>
        </w:rPr>
        <w:br/>
      </w:r>
      <w:r>
        <w:rPr>
          <w:color w:val="000000"/>
          <w:sz w:val="20"/>
          <w:szCs w:val="20"/>
        </w:rPr>
        <w:t>Obcím tvoří většinou dominanty kostelní věže, nám vévodí zdaleka viditelná věž vodárenská. Byla postavena v roce 1932 z prostředků obecního úřadu a na její stavbě se podíleli všichni nezaměstnaní z obce. Pěkná, že?</w:t>
        <w:br/>
      </w:r>
      <w:r>
        <w:rPr>
          <w:b/>
          <w:bCs/>
          <w:color w:val="000000"/>
          <w:sz w:val="20"/>
          <w:szCs w:val="20"/>
        </w:rPr>
        <w:br/>
        <w:t>Co je u nás zajímavého?</w:t>
      </w:r>
      <w:r>
        <w:rPr>
          <w:color w:val="000000"/>
          <w:sz w:val="20"/>
          <w:szCs w:val="20"/>
        </w:rPr>
        <w:br/>
        <w:t>Už při příjezdu nebo příchodu do obce zjistíte, že lidem, kteří zde žijí, není lhostejné, jak jejich obec vypadá. Žije nás zde kolem 680 a patří k nám ještě 2 osady: Ferdinandka a Čabárna. Ferdinandka získala své jméno v souvislosti s bývalým blízkým dolem Ferdinand a Čabárna vznikla v sousedství dolu jako hornická kolonie.</w:t>
      </w:r>
      <w:r>
        <w:rPr/>
        <w:t xml:space="preserve"> </w:t>
        <w:br/>
        <w:br/>
      </w:r>
      <w:r>
        <w:rPr>
          <w:rStyle w:val="Zvyrazneni"/>
        </w:rPr>
        <w:t xml:space="preserve">Ale to už jsme se dotkli historie. Tak pěkně popořádku: </w:t>
      </w:r>
      <w:r>
        <w:rPr/>
        <w:br/>
        <w:br/>
      </w:r>
      <w:r>
        <w:rPr>
          <w:rStyle w:val="Zvyrazneni"/>
          <w:b/>
          <w:bCs/>
        </w:rPr>
        <w:t>Jak to bylo dříve?</w:t>
      </w:r>
      <w:r>
        <w:rPr/>
        <w:br/>
      </w:r>
      <w:r>
        <w:rPr>
          <w:rStyle w:val="Zvyrazneni"/>
        </w:rPr>
        <w:t xml:space="preserve">Asi bychom měli začít v dávné minulosti. Je dokázáno, že celá oblast kolem Prahy byla nepřetržitě osídlena již od pravěku. Starověké osídlení naší obce dokládají archeologické nálezy hrobů ženy a velkého muže z doby prvních Slovanů. </w:t>
      </w:r>
      <w:r>
        <w:rPr/>
        <w:br/>
      </w:r>
      <w:r>
        <w:rPr>
          <w:rStyle w:val="Zvyrazneni"/>
        </w:rPr>
        <w:t xml:space="preserve">V historických pramenech se uvádí, že kníže Vratislav II. daroval ves Cvrčovice roku 1070 vyšehradské kapitule. První písemná zpráva o Cvrčovicích je v zemských deskách z roku 1316. Cvrčovice tedy byly na počátku 14. století zemanským nebo vladyckým sídlem s jedním nebo dvěma dvory. </w:t>
      </w:r>
      <w:r>
        <w:rPr/>
        <w:br/>
      </w:r>
      <w:r>
        <w:rPr>
          <w:rStyle w:val="Zvyrazneni"/>
        </w:rPr>
        <w:t xml:space="preserve">Další zprávy máme až z počátku husitských bouří, kdy Jan, řečený Abatyše a jeho bratr Stan z Třebíze, získali od Pražanů do zástavy za své služby v poli mimo jiné také dvůr ve Cvrčovicích. Z další zprávy lze usoudit, že na počátku 16. století patřily Cvrčovice nebo jejich část pravděpodobně ke "zboží" Kladenských z Kladna. </w:t>
      </w:r>
      <w:r>
        <w:rPr/>
        <w:br/>
      </w:r>
      <w:r>
        <w:rPr>
          <w:rStyle w:val="Zvyrazneni"/>
        </w:rPr>
        <w:t xml:space="preserve">Potom se majitelé Cvrčovic rychle střídali: Zdeněk Kladenský z Kladna odkázal všechno jmění synovci Oldřichu Žďárskému ze Žďáru a jeho synům Janovi, Stanislavovi, Jiříkovi a Zdeňkovi. Bratři majetek spravovali společně, ale v roce 1548 si ho rozdělili a Cvrčovice získal Zdeněk. Ten brzy zemřel a Cvrčovice přešly do majetku Jiříka Žďárského. Jiřík byl úspěšný muž. V roce 1554 byl zvolen nejvyšším berníkem, roku 1564 hejtmanem kraje Slaného a roku 1561 získal povýšení Kladna na městečko. Nakonec se stal královským radou. Své statky odkázal bratru Janovi s podmínkou, aby po Janově smrti přešly na Janova syna Ctibora. </w:t>
      </w:r>
      <w:r>
        <w:rPr/>
        <w:br/>
      </w:r>
      <w:r>
        <w:rPr>
          <w:rStyle w:val="Zvyrazneni"/>
        </w:rPr>
        <w:t xml:space="preserve">I Ctibor Žďárský ze Žďáru dosáhl vysokých hodností ve státní správě. Byl císařským radou, Malostranským hejtmanem a v letech 1612 - 1613 karlštejnským purkrabím. Jeho panství včetně Cvrčovic zdědil jeho syn Jan Jiří. Ten se účastnil stavovského povstání a po bitvě na Bílé hoře se dostal do potíží. </w:t>
      </w:r>
      <w:r>
        <w:rPr/>
        <w:br/>
      </w:r>
      <w:r>
        <w:rPr>
          <w:rStyle w:val="Zvyrazneni"/>
        </w:rPr>
        <w:t>Po jeho smrti panství získal jeho bratranec Florián Jetřich, který se oženil s Eliškou Korunkou z Martinic a dostal se tím mezi tehdejší nejvyšší katolickou šlechtu v Čechách. Byl povýšen do hraběcího stavu a mimo jiné povolal na Kladenské panství jezuity. Rozsáhlé panství po jeho smrti zdědil jeho syn František Adam Eusebius hrabě ze Žďáru.</w:t>
      </w:r>
      <w:r>
        <w:rPr/>
        <w:br/>
      </w:r>
      <w:r>
        <w:rPr>
          <w:rStyle w:val="Zvyrazneni"/>
        </w:rPr>
        <w:t xml:space="preserve"> V roce 1654 byl vytvářen první český pozemkový katastr, tzv. berní rula, která byla pro daňové a berní účely zpracovávána po několik let a obsahovala celou řadu důležitých zjištění a údajů k dějinám jednotlivých vsí. Upřesňovala například tzv. osedlost celé obce, stav jednotlivých usedlostí, jejich polní výměru, stavy chovaného dobytka aj. V tomto dokumentu jsou Cvrčovice uvedeny u panství Kladno Františka Adama Eusebia hraběte ze Ždáru s 94 strychy ornými a se 4 osedlými a 6 opuštěnými statky. </w:t>
      </w:r>
      <w:r>
        <w:rPr/>
        <w:br/>
      </w:r>
      <w:r>
        <w:rPr>
          <w:rStyle w:val="Zvyrazneni"/>
        </w:rPr>
        <w:t xml:space="preserve">Po jeho smrti se vlekly potíže s dědictvím. To nakonec získaly čtyři sestry zemřelého. Kladno s vesnicemi se dostalo do správy Marie Maxmiliány Hyzrlové a později jejích dětí a snachy. </w:t>
      </w:r>
      <w:r>
        <w:rPr/>
        <w:br/>
      </w:r>
      <w:r>
        <w:rPr>
          <w:rStyle w:val="Zvyrazneni"/>
        </w:rPr>
        <w:t xml:space="preserve">Na krátkou dobu od nich panství koupila Anna Marie Františka vévodkyně Toskánská a v roce 1705 ho prodala Břevnovskému klášteru, v jehož držení pak zůstalo až do zrušení nevolnictví. </w:t>
      </w:r>
      <w:r>
        <w:rPr/>
        <w:br/>
      </w:r>
      <w:r>
        <w:rPr>
          <w:rStyle w:val="Zvyrazneni"/>
        </w:rPr>
        <w:t xml:space="preserve">Z první známé statistiky z roku 1700 vyplývá, že ve Cvrčovicích žilo 41 osob (schopných přijímání svátosti). </w:t>
      </w:r>
      <w:r>
        <w:rPr/>
        <w:br/>
      </w:r>
      <w:r>
        <w:rPr>
          <w:rStyle w:val="Zvyrazneni"/>
        </w:rPr>
        <w:t>Velký rozvoj naší obce a změnu jejího zaměření ze zemědělství na hornictví přinesl objev kamenného uhlí u sou</w:t>
      </w:r>
      <w:r>
        <w:rPr/>
        <w:t xml:space="preserve"> </w:t>
      </w:r>
      <w:r>
        <w:rPr>
          <w:color w:val="000000"/>
          <w:sz w:val="20"/>
          <w:szCs w:val="20"/>
        </w:rPr>
        <w:t xml:space="preserve">sedních Vrapic, odkud se dolování přiblížilo i k Cvrčovicím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f">
    <w:name w:val="sf"/>
    <w:basedOn w:val="Standardnpsmoodstavce"/>
    <w:qFormat/>
    <w:rPr/>
  </w:style>
  <w:style w:type="character" w:styleId="Zvyrazneni">
    <w:name w:val="zvyrazneni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12:00Z</dcterms:created>
  <dc:creator>Iva Chaloupková</dc:creator>
  <dc:description/>
  <dc:language>en-US</dc:language>
  <cp:lastModifiedBy>Iva Chaloupková</cp:lastModifiedBy>
  <dcterms:modified xsi:type="dcterms:W3CDTF">2011-03-07T23:14:00Z</dcterms:modified>
  <cp:revision>1</cp:revision>
  <dc:subject/>
  <dc:title> </dc:title>
</cp:coreProperties>
</file>